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1043"/>
        <w:gridCol w:w="1302"/>
        <w:gridCol w:w="208"/>
        <w:gridCol w:w="660"/>
        <w:gridCol w:w="1327"/>
        <w:gridCol w:w="1102"/>
        <w:gridCol w:w="482"/>
        <w:gridCol w:w="1435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Akvaristik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Red.prof. dr Maja Marko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+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Doc. dr Ksenija Aksentije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Vreme odr</w:t>
            </w:r>
            <w:r>
              <w:rPr>
                <w:sz w:val="20"/>
                <w:szCs w:val="20"/>
                <w:lang w:val="sr-Latn-CS"/>
              </w:rPr>
              <w:t>žavanja predavanja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UTORAK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-14</w:t>
            </w:r>
            <w:r>
              <w:rPr>
                <w:sz w:val="20"/>
                <w:szCs w:val="20"/>
                <w:vertAlign w:val="superscript"/>
                <w:lang w:val="es-ES"/>
              </w:rPr>
              <w:t>h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dela i vrste akavarijum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10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F</w:t>
            </w:r>
            <w:r>
              <w:rPr>
                <w:sz w:val="20"/>
                <w:szCs w:val="20"/>
                <w:lang w:val="sr-Latn-CS"/>
              </w:rPr>
              <w:t>izičko – hemijske osobine vod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8.10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kvarijumska oprem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5.10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rste akvarijumskih riba koje se gaje kod nas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1.11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rste akvarijumskih riba koje se gaje kod nas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8.11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bavka akvarijum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5.11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zmnožavanje akvarijumsko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2.11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shrana akvarijum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9.11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egled i značaj najrasprostranjenih akvarijumskih biljaka i alg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06.12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kvarijumski pužev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3.12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orska akvaristik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0.12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olesti akavarijusm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senija Aksentije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7.12. 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Bolesti akavarijusmkih riba, 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0. 01. 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re sprečavanja nastanka bolest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7.01. 202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ečenje akvarijum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ja Markovi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7.01. 2023.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Preporučena literatura: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Markovi</w:t>
            </w:r>
            <w:r>
              <w:rPr>
                <w:sz w:val="20"/>
                <w:szCs w:val="20"/>
                <w:lang w:val="sr-Latn-RS" w:eastAsia="en-US"/>
              </w:rPr>
              <w:t>ć M., Aleksić N., Radojičić M. – Akvarististika – Fakultet veterinarske medicine, Beograd, 2016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Gudvin D.: Akvarijumske ribice – priručnik, Alnari – Otvorena knjiga, Beograd, 2006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>Žiljak B.: Akvarijum  - ukras doma, izdavačka kuća Draganić, Beograd, 2002.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54:00Z</dcterms:created>
  <dc:creator>Korisnik</dc:creator>
  <dc:description/>
  <dc:language>en-US</dc:language>
  <cp:lastModifiedBy>Luffi</cp:lastModifiedBy>
  <cp:lastPrinted>2018-10-15T10:05:00Z</cp:lastPrinted>
  <dcterms:modified xsi:type="dcterms:W3CDTF">2022-10-03T07:54:00Z</dcterms:modified>
  <cp:revision>2</cp:revision>
  <dc:subject/>
  <dc:title>Naziv predmeta</dc:title>
</cp:coreProperties>
</file>